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nocy z 15 na 16 marca 2011 roku doszło do pożaru dachu zabytkowej kamienicy mieszkalnej położonej we Wrocławiu przy ul. Rynek 16. Z uwagi na toczące się postępowanie wyjaśniające, przyczyna pożaru nie została jeszcze ustalona.</w:t>
      </w:r>
    </w:p>
    <w:p>
      <w:pPr>
        <w:pStyle w:val="TextBody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 uwagi na zabytkowy charakter tego budynku, który prawomocną decyzją nr 255 z dnia 30.12.1970 r. został wpisany do rejestru zabytków Wojewódzkiego Konserwatora Zabytków, zachodzi konieczność odtworzenia spalonej części dachu, co pociąga za sobą nakłady finansowe, których mieszkańcy w chwili obecnej nie są w stanie ponieść. </w:t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sz w:val="20"/>
        </w:rPr>
        <w:t xml:space="preserve">Biorąc pod uwagę okoliczności opisane powyżej uznano,  że  stan zachowania zabytku wymaga niezwłocznego podjęcia prac remontowych, wobec czego spełnia kryteria zapisów  § 2 pkt 3 oraz § 3 pkt 2 Uchwały nr LIV/3242/06 Rady Miejskiej Wrocławia </w:t>
      </w:r>
      <w:r>
        <w:rPr>
          <w:rFonts w:cs="Verdana" w:ascii="Verdana" w:hAnsi="Verdana"/>
          <w:i/>
          <w:iCs/>
          <w:sz w:val="20"/>
        </w:rPr>
        <w:t>w sprawie przyjęcia zasad i trybu udzielenia dotacji celowej na prace konserwatorskie, restauratorskie i roboty budowlane przy zabytku wpisanym do rejestru zabytków położonym na terenie Gminy Wrocław.</w:t>
      </w:r>
    </w:p>
    <w:p>
      <w:pPr>
        <w:pStyle w:val="TextBody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obec powyższego chcąc udzielić wsparcia finansowego właścicielom lokali wyodrębnionym postanowiono przyznać dotację w wysokości 70% nakładów koniecznych na wykonanie prac konserwatorskich, restauratorskich i robót budowlanych.</w:t>
      </w:r>
    </w:p>
    <w:p>
      <w:pPr>
        <w:pStyle w:val="TextBody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Środki finansowe przeznaczone na dofinansowanie prac konserwatorsko-budowlanych na zabytkach ujęto w budżecie Miasta na 2011 rok w pozycji: dział 921, rozdział 92120,            § 6570, zadanie INW/133.</w:t>
      </w:r>
    </w:p>
    <w:p>
      <w:pPr>
        <w:pStyle w:val="TextBody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08:00Z</dcterms:created>
  <dc:creator>WI</dc:creator>
  <dc:description/>
  <dc:language>en-US</dc:language>
  <cp:lastModifiedBy>WI</cp:lastModifiedBy>
  <cp:lastPrinted>2011-05-31T14:23:00Z</cp:lastPrinted>
  <dcterms:modified xsi:type="dcterms:W3CDTF">2011-06-03T07:08:00Z</dcterms:modified>
  <cp:revision>2</cp:revision>
  <dc:subject/>
  <dc:title>UZASADNIENIE</dc:title>
</cp:coreProperties>
</file>